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eastAsia="Calibri"/>
          <w:color w:val="FF0000"/>
          <w:lang w:eastAsia="zh-CN"/>
        </w:rPr>
      </w:pPr>
      <w:r>
        <w:rPr>
          <w:rFonts w:eastAsia="Calibri"/>
          <w:color w:val="FF0000"/>
          <w:lang w:eastAsia="zh-CN"/>
        </w:rPr>
      </w:r>
    </w:p>
    <w:p>
      <w:pPr>
        <w:pStyle w:val="Normal"/>
        <w:suppressAutoHyphens w:val="true"/>
        <w:rPr>
          <w:rFonts w:eastAsia="Calibri"/>
          <w:color w:val="FF0000"/>
          <w:lang w:eastAsia="zh-CN"/>
        </w:rPr>
      </w:pPr>
      <w:r>
        <w:rPr>
          <w:rFonts w:eastAsia="Calibri"/>
          <w:color w:val="FF0000"/>
          <w:lang w:eastAsia="zh-CN"/>
        </w:rPr>
      </w:r>
    </w:p>
    <w:p>
      <w:pPr>
        <w:pStyle w:val="Normal"/>
        <w:jc w:val="both"/>
        <w:rPr>
          <w:rFonts w:eastAsia="Calibri"/>
          <w:color w:val="FF0000"/>
          <w:lang w:eastAsia="zh-CN"/>
        </w:rPr>
      </w:pPr>
      <w:r>
        <w:rPr>
          <w:rFonts w:eastAsia="Calibri"/>
          <w:color w:val="FF0000"/>
          <w:lang w:eastAsia="zh-CN"/>
        </w:rPr>
      </w:r>
    </w:p>
    <w:p>
      <w:pPr>
        <w:pStyle w:val="Normal"/>
        <w:jc w:val="both"/>
        <w:rPr/>
      </w:pPr>
      <w:r>
        <w:rPr/>
        <w:t xml:space="preserve">Temeljem članka 22. </w:t>
      </w:r>
      <w:r>
        <w:rPr>
          <w:bCs/>
        </w:rPr>
        <w:t>Statuta Općine Ližnjan-Lisignano (Službene novine Općine Ližnjan-Lisignano 05/09 – pročišćeni tekst, 01/13, 2A/17)</w:t>
      </w:r>
      <w:r>
        <w:rPr/>
        <w:t>, članka 67. stavka 1. Zakona o komunalnom gospodarstvu (Narodne novine 68/2018), članka 26. Zakona o vodama (Narodne novine 153/09, 63/11, 130/11, 56/13, 14/14 i 46/18), Općinsko vijeće Općine Ližnjan-Lisignano na 15. redovnoj sjednici održanoj dana 30. studenog 2018. godine, donos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IZMJENE I DOPU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GRAMA GRADNJE OBJEKATA I UREĐAJA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MUNALNE INFRASTRUKTURE U OPĆINI LIŽNJAN-LISIGNAN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2018. GODIN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Normal"/>
        <w:jc w:val="both"/>
        <w:rPr/>
      </w:pPr>
      <w:r>
        <w:rPr/>
        <w:t>Ovom odlukom mijenja se Program  gradnje objekata i uređaja komunalne infrastrukture u Općini Ližnjan-Lisignano za 2018. godinu, KLASA:361-01/17-01/43, URBROJ:2168/03-04-17-1 od 21.12.2017. godine (Službene novine Općine Ližnjan - Lisignano 9A/2017), te Izmjena i dopuna Programa  gradnje objekata i uređaja komunalne infrastrukture u Općini Ližnjan-Lisignano za 2018. godinu, KLASA:361-01/17-01/43, URBROJ:2168/03-04-18-2 od 28.03.2018. godine (Službene novine Općine Ližnjan - Lisignano 3/2018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/>
        <w:t>U Izmjenama i dopunama Programa  gradnje objekata i uređaja komunalne infrastrukture u Općini Ližnjan-Lisignano za 2018. godinu, članak 2. mijenja se i glasi: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  <w:t xml:space="preserve"> „</w:t>
      </w:r>
      <w:r>
        <w:rPr>
          <w:i/>
        </w:rPr>
        <w:t>Članak 2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. </w:t>
        <w:tab/>
        <w:t>JAVNE POVRŠINE</w:t>
      </w:r>
    </w:p>
    <w:p>
      <w:pPr>
        <w:pStyle w:val="BodyText2"/>
        <w:spacing w:lineRule="auto" w:line="240" w:before="12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240" w:before="120" w:after="0"/>
        <w:rPr/>
      </w:pPr>
      <w:r>
        <w:rPr/>
        <w:t>Planirani obim radova na izgradnji i uređenju javnih površina na području Općine Ližnjan-Lisignano u 2018. godini:</w:t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97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7100"/>
        <w:gridCol w:w="1802"/>
      </w:tblGrid>
      <w:tr>
        <w:trPr>
          <w:trHeight w:val="84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 na dijelu LC 50176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65.000,00</w:t>
            </w:r>
          </w:p>
        </w:tc>
      </w:tr>
      <w:tr>
        <w:trPr>
          <w:trHeight w:val="2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rekonstrukciju dijela LC 50177, dionica Galiola-uvala Kuj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30.000,00</w:t>
            </w:r>
          </w:p>
        </w:tc>
      </w:tr>
      <w:tr>
        <w:trPr>
          <w:trHeight w:val="29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, gradnja i uređenje plaže Salbuni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 xml:space="preserve">500.000,00  </w:t>
            </w:r>
          </w:p>
        </w:tc>
      </w:tr>
      <w:tr>
        <w:trPr>
          <w:trHeight w:val="363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na dokumentacija za izradu reciklažnog dvorišt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jc w:val="right"/>
              <w:rPr/>
            </w:pPr>
            <w:r>
              <w:rPr/>
              <w:t>80.000,00</w:t>
            </w:r>
          </w:p>
        </w:tc>
      </w:tr>
      <w:tr>
        <w:trPr>
          <w:trHeight w:val="28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gradnja video nadzora u sabirna dvorišta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rPr>
                <w:strike/>
              </w:rPr>
            </w:pPr>
            <w:r>
              <w:rPr/>
              <w:t xml:space="preserve">          </w:t>
            </w:r>
            <w:r>
              <w:rPr/>
              <w:t xml:space="preserve">15.000,00 </w:t>
            </w:r>
          </w:p>
        </w:tc>
      </w:tr>
      <w:tr>
        <w:trPr>
          <w:trHeight w:val="2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ne prometnih regulacija po svim naseljima</w:t>
            </w:r>
            <w:r>
              <w:rPr>
                <w:i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225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na ulaganja na igralištima u svim naselj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280.000,00 </w:t>
            </w:r>
          </w:p>
        </w:tc>
      </w:tr>
      <w:tr>
        <w:trPr>
          <w:trHeight w:val="345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Uređenje školskih igrališta u svim naselj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10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i dodatna ulaganja na nogometnim igrališt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29.000,00</w:t>
            </w:r>
          </w:p>
        </w:tc>
      </w:tr>
      <w:tr>
        <w:trPr>
          <w:trHeight w:val="269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Signalizacija i održavanje biciklističkih staz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Izrada projektne dokumentacije i uređenje dječjeg igrališta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6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potpornog zida na k.č. 449/2 k.o.Muntić  (OŠ Muntić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20.000,00</w:t>
            </w:r>
          </w:p>
        </w:tc>
      </w:tr>
      <w:tr>
        <w:trPr>
          <w:trHeight w:val="562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, sustava oborinske odvodnje i javne rasvjete uz ŽC 5119 (nastavak 'Sabirnice'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3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đenje parkirališta kod zgrade Općine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70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đenje lokve u Šišan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Izrada projektne dokumentacije za javnu rasvjetu na cesti prema Nezakcij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Nabavka kanti za odvojeno prikupljanje otpada za sva naselj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.000,00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 xml:space="preserve">Izgradnja nogostupa i javne rasvjete na cesti L5119 prema </w:t>
            </w:r>
          </w:p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Medulinu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.000,00</w:t>
            </w:r>
          </w:p>
        </w:tc>
      </w:tr>
      <w:tr>
        <w:trPr>
          <w:trHeight w:val="704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Nabava opreme za božićno ukrašavanje po svim naselj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>
          <w:trHeight w:val="806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/>
            </w:pPr>
            <w:r>
              <w:rPr/>
              <w:t>Uređenje i opremanje  javnih površina u vlasništvu Općine Ližnjan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.000,00</w:t>
            </w:r>
          </w:p>
        </w:tc>
      </w:tr>
      <w:tr>
        <w:trPr>
          <w:trHeight w:val="28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snapToGrid w:val="false"/>
              <w:ind w:right="46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43.00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višak prihod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Ministarstvo turizma</w:t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TextBody"/>
        <w:spacing w:before="0" w:after="0"/>
        <w:rPr>
          <w:highlight w:val="yellow"/>
        </w:rPr>
      </w:pPr>
      <w:r>
        <w:rPr>
          <w:highlight w:val="yellow"/>
        </w:rPr>
      </w:r>
    </w:p>
    <w:p>
      <w:pPr>
        <w:pStyle w:val="Normal"/>
        <w:autoSpaceDE w:val="false"/>
        <w:rPr/>
      </w:pPr>
      <w:r>
        <w:rPr/>
        <w:t>U Izmjenama i dopunama Programa  gradnje objekata i uređaja komunalne infrastrukture u Općini Ližnjan-Lisignano za 2018. godinu, članak 3. mijenja se i glasi</w:t>
      </w:r>
      <w:r>
        <w:rPr>
          <w:rFonts w:cs="Times-Roman;Times New Roman" w:ascii="Times-Roman;Times New Roman" w:hAnsi="Times-Roman;Times New Roman"/>
        </w:rPr>
        <w:t>:</w:t>
      </w:r>
    </w:p>
    <w:p>
      <w:pPr>
        <w:pStyle w:val="Normal"/>
        <w:jc w:val="center"/>
        <w:rPr/>
      </w:pPr>
      <w:r>
        <w:rPr/>
        <w:t>„</w:t>
      </w:r>
      <w:r>
        <w:rPr>
          <w:i/>
        </w:rPr>
        <w:t>Članak 3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. </w:t>
        <w:tab/>
        <w:t xml:space="preserve">NERAZVRSTANE CESTE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nerazvrstanih cesta na području Općine Ližnjan-Lisignano u 2018. godini: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92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katastarskih podloga i izmjera za uknjižbu postojećih nerazvrstanih cesta; izrada, uspostava i nadogradnja geoinformacijskog sustav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2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kup zemljišta za potrebe izgradnje nerazvrstanih cesta po Programu gradn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4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hodovanje dokumentacije za „Europska cesta Ližnjan“ (ex 'četiri ceste'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sabirne prometnice u Ližnja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prometnice „Jadreški zapad“ (zapadni dio građevinskog područja do Osnovne škole, gledano u odnosu na županijsku cestu LC 5017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cesta broj 6, 14 i 24 (prometnica Dražice Zidine od križanja Put za Marleru, Smiljevac 4, Smiljevac 5 i Smiljevac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  </w:t>
            </w: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pristupne prometnice na LC 50177 u Ližnj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prometnica „gornji Smiljevac“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spojne ceste groblje-ul.G.Dobran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9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odovanje dokumentacije, te izgradnja i nadzor ceste kod K.Grbca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tehničkih rješenja i investicijsko ulaganje u makadamske nerazvrstane ceste izvedbom završnog asfaltnog sloja u svim naseljim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2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a u naselju Vrče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vljanje u pogon izgrađenih nerazvrstanih prometn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, te nabava i ugradnja rampi za usporavanje i kontrolu promet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e od crkve prema ipsilonu u Jadreškim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nogostupa i uređenje place u Valturi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e do turističkih zona Kuje 2 i Karigadu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9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10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>U Izmjenama i dopunama Programa  gradnje objekata i uređaja komunalne infrastrukture u Općini Ližnjan-Lisignano za 2018. godinu, članak 4. mijenja se i glasi</w:t>
      </w:r>
      <w:r>
        <w:rPr>
          <w:rFonts w:cs="Times-Roman;Times New Roman" w:ascii="Times-Roman;Times New Roman" w:hAnsi="Times-Roman;Times New Roman"/>
        </w:rPr>
        <w:t>:</w:t>
      </w:r>
    </w:p>
    <w:p>
      <w:pPr>
        <w:pStyle w:val="Normal"/>
        <w:jc w:val="center"/>
        <w:rPr/>
      </w:pPr>
      <w:r>
        <w:rPr/>
        <w:t>„</w:t>
      </w:r>
      <w:r>
        <w:rPr>
          <w:i/>
        </w:rPr>
        <w:t>Članak 4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I. </w:t>
        <w:tab/>
        <w:t xml:space="preserve">GROBLJA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groblja na području Općine Ližnjan-Lisignano u 2018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57"/>
        <w:gridCol w:w="265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4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eđenje i dodatna ulaganja na svim grobljima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UKUPNO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.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grobnih mjest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  <w:t>U Izmjenama i dopunama  Programa  gradnje objekata i uređaja komunalne infrastrukture u Općini Ližnjan-Lisignano za 2018. godinu, članak 6. mijenja se i glasi</w:t>
      </w:r>
      <w:r>
        <w:rPr>
          <w:rFonts w:cs="Times-Roman;Times New Roman" w:ascii="Times-Roman;Times New Roman" w:hAnsi="Times-Roman;Times New Roman"/>
        </w:rPr>
        <w:t>:</w:t>
      </w:r>
    </w:p>
    <w:p>
      <w:pPr>
        <w:pStyle w:val="Normal"/>
        <w:jc w:val="center"/>
        <w:rPr/>
      </w:pPr>
      <w:r>
        <w:rPr/>
        <w:t>„</w:t>
      </w:r>
      <w:r>
        <w:rPr>
          <w:i/>
        </w:rPr>
        <w:t>Članak 6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40" w:hanging="540"/>
        <w:rPr>
          <w:b/>
          <w:b/>
        </w:rPr>
      </w:pPr>
      <w:r>
        <w:rPr>
          <w:b/>
          <w:u w:val="single"/>
        </w:rPr>
        <w:t xml:space="preserve">V.      </w:t>
      </w:r>
      <w:r>
        <w:rPr>
          <w:b/>
          <w:bCs/>
          <w:u w:val="single"/>
        </w:rPr>
        <w:t>GRADNJA I UREĐENJE  OBJEKATA (ZGRADE, POSLOVNI OBJEKTI I SL.) U VLASNIŠTVU OPĆINE LIŽNJAN – LISIGNANO</w:t>
      </w:r>
    </w:p>
    <w:p>
      <w:pPr>
        <w:pStyle w:val="Normal"/>
        <w:spacing w:before="120" w:after="0"/>
        <w:jc w:val="both"/>
        <w:rPr/>
      </w:pPr>
      <w:r>
        <w:rPr/>
        <w:t>Planirani obim radova na uređenju objekata u vlasništvu Općine Ližnjan – Lisignano u 2018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524"/>
        <w:gridCol w:w="209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Uređenje objekata u vlasništvu Općine Ližnjan – Lisignano - mjesne ambulante Šišan,  općinske zgrade 146, te ostalih objekata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4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etska obnova objekata u vlasništvu Općine Ližnjan-Lisignano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etska obnova objekata u vlasništvu Općine Ližnjan-Lisignano - zgrada škole u Valtur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zgradnja i nadzor dječjeg vrtića u Ližnjanu, opremanje dječjeg vrtića, dokumentac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8.586.260,2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eđenja prostora u zgradi škole u Valturi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đenje male vijećnice u zgradi Općine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.000,00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UKUPN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10.286.260,2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nefinancijske imov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EU fondo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ava građenj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U Izmjenama i dopunama  Programa  gradnje objekata i uređaja komunalne infrastrukture u Općini Ližnjan-Lisignano za 2018. godinu, članak 9. mijenja se i glasi</w:t>
      </w:r>
      <w:r>
        <w:rPr>
          <w:rFonts w:cs="Times-Roman;Times New Roman" w:ascii="Times-Roman;Times New Roman" w:hAnsi="Times-Roman;Times New Roman"/>
        </w:rPr>
        <w:t>: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</w:r>
    </w:p>
    <w:p>
      <w:pPr>
        <w:pStyle w:val="Normal"/>
        <w:jc w:val="center"/>
        <w:rPr/>
      </w:pPr>
      <w:r>
        <w:rPr/>
        <w:t>„</w:t>
      </w:r>
      <w:r>
        <w:rPr>
          <w:i/>
        </w:rPr>
        <w:t>Članak 9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VIII.     REKAPITULACIJA 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Ukupno planirana sredstva za izgradnju objekata i uređaja komunalne infrastrukture u 2018. godini iznose kako slijedi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3"/>
        <w:gridCol w:w="3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UPNA REKAPITULAC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SKAZ POTREBNIH SREDSTAVA ZA REALIZACIJU PLANIRANOG OBIMA RADOVA U 2018. GODINI (k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KTI I UREĐAJI KOMUNALNE INFRASTRUKTURE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VNE POVRŠIN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.743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RAZVRSTANE CEST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01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BL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NA RASVJET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.563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NJA I UREĐENJE OBJEKATA U VLASNIŠTVU OPĆINE LIŽNJAN-LISIGNAN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0.286.260,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NJE KOMUNALNE I DRUGE INFRASTRUKTUR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 KOMUNALNOG DOPRINOS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E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.049.260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cijska sredstva u iznosu od </w:t>
      </w:r>
      <w:r>
        <w:rPr>
          <w:b/>
        </w:rPr>
        <w:t>6.563.000,00 kuna</w:t>
      </w:r>
      <w:r>
        <w:rPr/>
        <w:t xml:space="preserve"> za izgradnju i rekonstrukciju objekata i uređaja komunalne infrastrukture osigurat će se u  Proračunu Općine Ližnjan-Lisignano za 2018. godinu iz sljedećih sredstava: </w:t>
      </w:r>
    </w:p>
    <w:p>
      <w:pPr>
        <w:pStyle w:val="Normal"/>
        <w:ind w:firstLine="360"/>
        <w:rPr/>
      </w:pPr>
      <w:r>
        <w:rPr/>
        <w:t>-  komunalni doprinos</w:t>
        <w:tab/>
        <w:tab/>
        <w:tab/>
        <w:t xml:space="preserve">             2.100.000,00 kuna </w:t>
      </w:r>
    </w:p>
    <w:p>
      <w:pPr>
        <w:pStyle w:val="Normal"/>
        <w:ind w:firstLine="360"/>
        <w:rPr/>
      </w:pPr>
      <w:r>
        <w:rPr/>
        <w:t>-  višak prihoda</w:t>
        <w:tab/>
        <w:tab/>
        <w:tab/>
        <w:tab/>
        <w:t xml:space="preserve">             4.325.468,02 kuna</w:t>
      </w:r>
    </w:p>
    <w:p>
      <w:pPr>
        <w:pStyle w:val="Normal"/>
        <w:ind w:firstLine="360"/>
        <w:rPr/>
      </w:pPr>
      <w:r>
        <w:rPr/>
        <w:t>-  kapitalne pomoći od Ministarstva turizma</w:t>
        <w:tab/>
        <w:t xml:space="preserve">    137.531,98 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10.286.260,23 kuna</w:t>
      </w:r>
      <w:r>
        <w:rPr/>
        <w:t xml:space="preserve"> za gradnju i uređenje objekata u vlasništvu Općine Ližnjan-Lisignano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kredit </w:t>
        <w:tab/>
        <w:tab/>
        <w:tab/>
        <w:tab/>
        <w:tab/>
        <w:t>6.000.000,00 kuna</w:t>
      </w:r>
    </w:p>
    <w:p>
      <w:pPr>
        <w:pStyle w:val="Normal"/>
        <w:numPr>
          <w:ilvl w:val="0"/>
          <w:numId w:val="3"/>
        </w:numPr>
        <w:ind w:left="1080" w:hanging="180"/>
        <w:rPr/>
      </w:pPr>
      <w:r>
        <w:rPr/>
        <w:t xml:space="preserve">prihodi od prodaje, kapitalne </w:t>
      </w:r>
    </w:p>
    <w:p>
      <w:pPr>
        <w:pStyle w:val="Normal"/>
        <w:ind w:left="900" w:hanging="0"/>
        <w:rPr/>
      </w:pPr>
      <w:r>
        <w:rPr/>
        <w:t xml:space="preserve">    </w:t>
      </w:r>
      <w:r>
        <w:rPr/>
        <w:t>pomoći od institucija EU</w:t>
        <w:tab/>
        <w:tab/>
        <w:t>3.208.250,00 kuna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prihodi od prava građenja </w:t>
        <w:tab/>
        <w:tab/>
        <w:t>1.078.010,23 kun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cijska sredstva u iznosu od </w:t>
      </w:r>
      <w:r>
        <w:rPr>
          <w:b/>
        </w:rPr>
        <w:t>150.000,00 kuna</w:t>
      </w:r>
      <w:r>
        <w:rPr/>
        <w:t xml:space="preserve"> za gradnju komunalne i druge infrastrukture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>ostali proračunski prihodi, prodaja</w:t>
        <w:tab/>
        <w:t>150.000,00 kuna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Financijska sredstva u iznosu od </w:t>
      </w:r>
      <w:r>
        <w:rPr>
          <w:b/>
        </w:rPr>
        <w:t>50.000,00 kuna</w:t>
      </w:r>
      <w:r>
        <w:rPr/>
        <w:t xml:space="preserve"> za povrat komunalnog doprinosa osigurat će se u  Proračunu Općine Ližnjan-Lisignano za 2018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višak prihoda    </w:t>
        <w:tab/>
        <w:tab/>
        <w:tab/>
        <w:tab/>
        <w:t xml:space="preserve">  50.000,00 ku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li članci Programa ostaju nepromijenjeni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ve 2. Izmjene i dopune Programa stupaju na snagu dan nakon objave u „Službenim novinama Općine Ližnjan-Lisignano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OPĆINSKO VIJEĆE</w:t>
      </w:r>
    </w:p>
    <w:p>
      <w:pPr>
        <w:pStyle w:val="Normal"/>
        <w:jc w:val="center"/>
        <w:rPr/>
      </w:pPr>
      <w:r>
        <w:rPr/>
        <w:t>OPĆINE LIŽNJAN-LISIGN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LASA: 361-01/17-01/43</w:t>
      </w:r>
    </w:p>
    <w:p>
      <w:pPr>
        <w:pStyle w:val="Normal"/>
        <w:jc w:val="both"/>
        <w:rPr/>
      </w:pPr>
      <w:r>
        <w:rPr/>
        <w:t>URBROJ: 2168/03-04-18-3</w:t>
      </w:r>
    </w:p>
    <w:p>
      <w:pPr>
        <w:pStyle w:val="Normal"/>
        <w:jc w:val="both"/>
        <w:rPr/>
      </w:pPr>
      <w:r>
        <w:rPr/>
        <w:t>Ližnjan, 30.11.2018.</w:t>
      </w:r>
    </w:p>
    <w:p>
      <w:pPr>
        <w:pStyle w:val="Normal"/>
        <w:ind w:left="4956" w:firstLine="708"/>
        <w:jc w:val="center"/>
        <w:rPr/>
      </w:pPr>
      <w:r>
        <w:rPr/>
        <w:t>Predsjednik Općinskog vijeća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Saša Škrinjar</w:t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8" w:right="924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rFonts w:ascii="Cambria" w:hAnsi="Cambria" w:cs="Cambria"/>
      <w:b/>
      <w:bCs/>
      <w:kern w:val="2"/>
      <w:sz w:val="32"/>
      <w:szCs w:val="32"/>
      <w:lang w:val="hr-HR" w:bidi="ar-SA"/>
    </w:rPr>
  </w:style>
  <w:style w:type="character" w:styleId="CharChar6">
    <w:name w:val=" Char Char6"/>
    <w:qFormat/>
    <w:rPr>
      <w:rFonts w:ascii="Cambria" w:hAnsi="Cambria" w:cs="Cambria"/>
      <w:b/>
      <w:bCs/>
      <w:sz w:val="26"/>
      <w:szCs w:val="26"/>
      <w:lang w:val="hr-HR" w:bidi="ar-SA"/>
    </w:rPr>
  </w:style>
  <w:style w:type="character" w:styleId="CharChar5">
    <w:name w:val=" Char Char5"/>
    <w:qFormat/>
    <w:rPr>
      <w:rFonts w:ascii="Calibri" w:hAnsi="Calibri" w:cs="Calibri"/>
      <w:i/>
      <w:iCs/>
      <w:sz w:val="24"/>
      <w:szCs w:val="24"/>
      <w:lang w:val="hr-HR" w:bidi="ar-SA"/>
    </w:rPr>
  </w:style>
  <w:style w:type="character" w:styleId="CharChar4">
    <w:name w:val=" Char Char4"/>
    <w:qFormat/>
    <w:rPr>
      <w:sz w:val="24"/>
      <w:szCs w:val="24"/>
      <w:lang w:val="hr-HR" w:bidi="ar-SA"/>
    </w:rPr>
  </w:style>
  <w:style w:type="character" w:styleId="CharChar3">
    <w:name w:val=" Char Char3"/>
    <w:qFormat/>
    <w:rPr>
      <w:sz w:val="24"/>
      <w:szCs w:val="24"/>
      <w:lang w:val="hr-HR" w:bidi="ar-SA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character" w:styleId="CharChar41">
    <w:name w:val="Char Char4"/>
    <w:qFormat/>
    <w:rPr>
      <w:sz w:val="24"/>
      <w:szCs w:val="24"/>
      <w:lang w:val="hr-HR" w:bidi="ar-SA"/>
    </w:rPr>
  </w:style>
  <w:style w:type="character" w:styleId="CharChar31">
    <w:name w:val="Char Char3"/>
    <w:qFormat/>
    <w:rPr>
      <w:sz w:val="24"/>
      <w:szCs w:val="24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05:00Z</dcterms:created>
  <dc:creator>Sarita Buršić Švigir</dc:creator>
  <dc:description/>
  <cp:keywords/>
  <dc:language>en-US</dc:language>
  <cp:lastModifiedBy>Danijela Lamot</cp:lastModifiedBy>
  <cp:lastPrinted>2018-11-21T11:01:00Z</cp:lastPrinted>
  <dcterms:modified xsi:type="dcterms:W3CDTF">2018-12-12T13:05:00Z</dcterms:modified>
  <cp:revision>2</cp:revision>
  <dc:subject/>
  <dc:title>Temeljem članka 33</dc:title>
</cp:coreProperties>
</file>